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/>
        <w:t>2012/06/2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海外研修・留学を行う学生の皆様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/>
        <w:t>薬学部教務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「留学願」または「海外研修等届出書」の提出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海外の協定大学への交換留学を国際交流センター等で手続きしても、各所属学部・研究科において、教授会の了承を経なければ、学籍上、「留学」扱いとなりません。</w:t>
      </w:r>
    </w:p>
    <w:p>
      <w:pPr>
        <w:pStyle w:val="Normal"/>
        <w:ind w:firstLine="210"/>
        <w:rPr/>
      </w:pPr>
      <w:r>
        <w:rPr/>
        <w:t>学籍上、「留学」を希望する学生は、別紙様式「留学願」に必要事項を記入の上、早目に教務係へ提出してください。おって、教授会の審査結果をお知らせいたします。</w:t>
      </w:r>
    </w:p>
    <w:p>
      <w:pPr>
        <w:pStyle w:val="Normal"/>
        <w:ind w:firstLine="210"/>
        <w:rPr/>
      </w:pPr>
      <w:r>
        <w:rPr/>
        <w:t>なお、大学院博士課程前期課程の学生は１年を超えて留学することはできません。</w:t>
      </w:r>
    </w:p>
    <w:p>
      <w:pPr>
        <w:pStyle w:val="Normal"/>
        <w:ind w:firstLine="210"/>
        <w:rPr/>
      </w:pPr>
      <w:r>
        <w:rPr/>
        <w:t>その他、海外渡航し、研修等を行う学生は、別紙様式「海外研修等届出書」に必要事項を記入の上、教務係へ提出してください。</w:t>
      </w:r>
    </w:p>
    <w:p>
      <w:pPr>
        <w:pStyle w:val="Normal"/>
        <w:ind w:firstLine="210"/>
        <w:rPr/>
      </w:pPr>
      <w:r>
        <w:rPr/>
        <w:t>以上につきましては、海外研修・留学先において、不慮の事故などが起こった場合、学生教育研究災害障害保険などの適用に必要となりますので、必ず事前に手続きしてくださ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２．海外研修・留学先の大学等で修得した授業科目（単位）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海外研修・留学先の大学等で修得した授業科目（単位）を、本学部・本研究科の授業科目と照らし合わせ、同一の内容と確認できたものについて、本学部・本研究科で修得した科目（単位）とみなすことができます。</w:t>
      </w:r>
    </w:p>
    <w:p>
      <w:pPr>
        <w:pStyle w:val="Normal"/>
        <w:ind w:firstLine="210"/>
        <w:rPr/>
      </w:pPr>
      <w:r>
        <w:rPr/>
        <w:t>認定単位数の上限は、学部生が６０単位、大学院生が１０単位です。</w:t>
      </w:r>
    </w:p>
    <w:p>
      <w:pPr>
        <w:pStyle w:val="Normal"/>
        <w:ind w:firstLine="210"/>
        <w:rPr/>
      </w:pPr>
      <w:r>
        <w:rPr/>
        <w:t>単位認定を希望する学生は、別紙様式「修得単位認定願」に必要事項を記入の上、受講した授業科目のシラバス及び成績表のコピーを添付し、教務係へ提出してください。</w:t>
      </w:r>
    </w:p>
    <w:p>
      <w:pPr>
        <w:pStyle w:val="Normal"/>
        <w:ind w:firstLine="210"/>
        <w:rPr/>
      </w:pPr>
      <w:r>
        <w:rPr/>
        <w:t>後日、教務委員会及び教授会の審査結果をお知らせ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3:00Z</dcterms:created>
  <dc:creator>教務係長</dc:creator>
  <dc:description/>
  <cp:keywords/>
  <dc:language>en-US</dc:language>
  <cp:lastModifiedBy>教務係長</cp:lastModifiedBy>
  <cp:lastPrinted>2012-06-29T09:42:00Z</cp:lastPrinted>
  <dcterms:modified xsi:type="dcterms:W3CDTF">2012-06-29T00:45:00Z</dcterms:modified>
  <cp:revision>5</cp:revision>
  <dc:subject/>
  <dc:title/>
</cp:coreProperties>
</file>